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Дульдург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ий кра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10.</w:t>
        <w:tab/>
        <w:t>2017</w:t>
        <w:tab/>
        <w:tab/>
        <w:t xml:space="preserve">        </w:t>
        <w:tab/>
        <w:t xml:space="preserve">          </w:t>
        <w:tab/>
        <w:tab/>
        <w:tab/>
        <w:tab/>
        <w:tab/>
        <w:tab/>
        <w:tab/>
        <w:t xml:space="preserve">                       № 1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. Дульдур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сполнению бюджета сельского поселения «Дульдурга» за 6 месяцев 2017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финансового отдела администрации СП «Дульдурга» Б.Б. Дондокову об исполнении бюджета за 6 месяцев 2017 года сельского поселения «Дульдурга», сессия Совета сельского поселения «Дульдурга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исполнение бюджета за 6 месяцев 2017 года сельского поселения «Дульдурга» по доходам в сумме 5 527 079,87 (пять миллионов пятьсот двадцать семь тысяч семьдесят девять рублей, восемьдесят семь копеек) (Приложение 1) и по расходам в сумме 5 910 854,54 (пять миллионов девятьсот десять тысяч восемьсот пятьдесят четыре рубля, пятьдесят четыре копейки) (Приложение 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й – телекоммуникационной сети «Интернет» на официальном сайте администрации СП «Дульдур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 xml:space="preserve">       М.Б. Эрдын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ульдурга»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. Б.Б. Дондокова</w:t>
      </w:r>
    </w:p>
    <w:p>
      <w:pPr>
        <w:pStyle w:val="Normal"/>
        <w:jc w:val="both"/>
        <w:rPr/>
      </w:pPr>
      <w:r>
        <w:rPr/>
        <w:t>Тел: 8(30256)2-20-0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7:43:00Z</dcterms:created>
  <dc:creator>МегаСервис</dc:creator>
  <dc:description/>
  <cp:keywords/>
  <dc:language>en-US</dc:language>
  <cp:lastModifiedBy>Admin</cp:lastModifiedBy>
  <cp:lastPrinted>2017-10-09T14:46:00Z</cp:lastPrinted>
  <dcterms:modified xsi:type="dcterms:W3CDTF">2017-10-09T05:46:00Z</dcterms:modified>
  <cp:revision>20</cp:revision>
  <dc:subject/>
  <dc:title>Российская Федерация</dc:title>
</cp:coreProperties>
</file>